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637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5pt;height:13.8pt" filled="f" o:ole="">
            <v:imagedata r:id="rId3" o:title=""/>
          </v:shape>
          <o:OLEObject Type="Embed" ProgID="" ShapeID="ole_rId2" DrawAspect="Content" ObjectID="_227273557" r:id="rId2"/>
        </w:objec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44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/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2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1- PAVILON „A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4.1.3 - ZTI - PLYNOVOD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4.1.3-SO 01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object w:dxaOrig="9637" w:dyaOrig="2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85pt;height:13.8pt" filled="f" o:ole="">
            <v:imagedata r:id="rId7" o:title=""/>
          </v:shape>
          <o:OLEObject Type="Embed" ProgID="" ShapeID="ole_rId6" DrawAspect="Content" ObjectID="_745741390" r:id="rId6"/>
        </w:objec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10620" w:type="dxa"/>
        <w:jc w:val="left"/>
        <w:tblInd w:w="-4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7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OR: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3 HRADEC KRÁLOV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/>
                <w:b/>
                <w:sz w:val="4"/>
                <w:szCs w:val="4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8220" cy="9258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22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1" w:hRule="atLeas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AKCE:</w:t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NOVOSTAVBA PAVILONU „A“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t>(STAVEBNÍ ÚPRAVY Č.P. 511 PRO LABORATOŘE A ONKOLOGII OBLASTNÍ NEMOCNICE JIČÍN A. S.)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38375" cy="80073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rFonts w:ascii="Arial" w:hAnsi="Arial" w:cs="Arial"/>
                <w:b/>
                <w:b/>
                <w:caps/>
                <w:color w:val="FF0000"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8"/>
                <w:szCs w:val="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 01- PAVILON „A“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ÁZEV PŘÍLOHY: </w:t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Arial"/>
                <w:b/>
                <w:b/>
                <w:caps/>
                <w:color w:val="FF0000"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28"/>
                <w:szCs w:val="28"/>
              </w:rPr>
              <w:t>D.1.</w:t>
            </w:r>
            <w:r>
              <w:rPr>
                <w:rFonts w:cs="Arial"/>
                <w:b/>
                <w:sz w:val="28"/>
                <w:szCs w:val="28"/>
                <w:lang w:val="cs-CZ"/>
              </w:rPr>
              <w:t>4.1.3 - ZTI - PLYNOVOD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color w:val="FF0000"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4"/>
                <w:szCs w:val="4"/>
                <w:lang w:val="cs-CZ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4.1.3-SO 01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type w:val="nextPage"/>
      <w:pgSz w:w="11906" w:h="8419"/>
      <w:pgMar w:left="964" w:right="1134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30" w:leader="none"/>
      </w:tabs>
      <w:outlineLvl w:val="0"/>
    </w:pPr>
    <w:rPr>
      <w:rFonts w:ascii="Arial" w:hAnsi="Arial" w:cs="Arial"/>
      <w:b/>
      <w:bCs/>
      <w:sz w:val="22"/>
      <w:szCs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27:00Z</dcterms:created>
  <dc:creator>Ing. Jiří Ptáček</dc:creator>
  <dc:description/>
  <cp:keywords/>
  <dc:language>en-US</dc:language>
  <cp:lastModifiedBy>Jiří Pešek</cp:lastModifiedBy>
  <cp:lastPrinted>2008-05-19T11:10:00Z</cp:lastPrinted>
  <dcterms:modified xsi:type="dcterms:W3CDTF">2017-03-13T13:05:00Z</dcterms:modified>
  <cp:revision>3</cp:revision>
  <dc:subject/>
  <dc:title>INVESTOR :</dc:title>
</cp:coreProperties>
</file>